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NZ"/>
        </w:rPr>
        <w:t>NCEA Level One Terms/Techniques you will need to know for the Unfamiliar Texts section of the exams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You will be given THREE texts; two written and one visual</w:t>
      </w:r>
    </w:p>
    <w:p>
      <w:pPr>
        <w:pStyle w:val="Normal"/>
        <w:rPr>
          <w:lang w:val="en-NZ"/>
        </w:rPr>
      </w:pPr>
      <w:r>
        <w:rPr>
          <w:lang w:val="en-NZ"/>
        </w:rPr>
        <w:t>The visual text could be an advertisement, poster, web page or magazine cover. There are other possibilities.</w:t>
      </w:r>
    </w:p>
    <w:p>
      <w:pPr>
        <w:pStyle w:val="Normal"/>
        <w:rPr/>
      </w:pPr>
      <w:r>
        <w:rPr>
          <w:lang w:val="en-NZ"/>
        </w:rPr>
        <w:t>NB: With visual techniques you will have to know the difference between VISUAL Language Features/techniques and VERBAL Language Features/techniqu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VISUAL</w:t>
      </w:r>
      <w:r>
        <w:rPr>
          <w:lang w:val="en-NZ"/>
        </w:rPr>
        <w:t xml:space="preserve"> techniques have to do with </w:t>
      </w:r>
      <w:r>
        <w:rPr>
          <w:b/>
          <w:i/>
          <w:lang w:val="en-NZ"/>
        </w:rPr>
        <w:t>what the words look like</w:t>
      </w:r>
      <w:r>
        <w:rPr>
          <w:lang w:val="en-NZ"/>
        </w:rPr>
        <w:t xml:space="preserve"> on the page. e.g. font, size, colour, placement.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lang w:val="en-NZ"/>
        </w:rPr>
        <w:t>VERBAL</w:t>
      </w:r>
      <w:r>
        <w:rPr>
          <w:lang w:val="en-NZ"/>
        </w:rPr>
        <w:t xml:space="preserve"> techniques have to do with </w:t>
      </w:r>
      <w:r>
        <w:rPr>
          <w:b/>
          <w:i/>
          <w:lang w:val="en-NZ"/>
        </w:rPr>
        <w:t>what the words actually say.</w:t>
      </w:r>
    </w:p>
    <w:p>
      <w:pPr>
        <w:pStyle w:val="Normal"/>
        <w:rPr>
          <w:lang w:val="en-NZ"/>
        </w:rPr>
      </w:pPr>
      <w:r>
        <w:rPr>
          <w:lang w:val="en-NZ"/>
        </w:rPr>
        <w:t>This list may help you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Verbal language features: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logan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Cliché 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repetition</w:t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neologism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Colloquial language</w:t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lang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jargon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ncomplete sentence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hort sentences</w:t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minor sentences</w:t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imperatives (commands) 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Emotive language</w:t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Puns</w:t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Alliteration/assonance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onomatopoeia, simile, metaphor, personification</w:t>
        <w:tab/>
        <w:tab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rhetorical question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Personal pronoun (especially ‘You/ you’re/your in and advertisement) 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Superlatives (e.g. the best/the most  biggest, tallest, prettiest, tastiest, strongest) 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cientific language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Use of a particular language (e.g. Maori) to target a particular audience.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rhyme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Visual language features: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ettering: includes font, size and colour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ominant image (or images) – avoid using ‘pictures’ – photograph is better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Reverse print (white print on coloured background)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nfographic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Background (e.g. images, fuzzy, colour)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Foreground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Layout (placement of elements on the page – includes ‘balance’.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uperimposed imag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hite space (also called ‘empty space’)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Images: consider gender, ethnicity, consumer group (teenager, middle-aged. elderly, parents etc)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Use of contrast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Rule of thirds (no more than three main colours/fonts/sections)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Movement lines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olour- different colours have connotations e.g. pink/femininity, green/nature and cleanliness, black/evil and danger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ogo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12:00Z</dcterms:created>
  <dc:creator>Ministry of Education</dc:creator>
  <dc:description/>
  <cp:keywords/>
  <dc:language>en-US</dc:language>
  <cp:lastModifiedBy>Ministry of Education</cp:lastModifiedBy>
  <dcterms:modified xsi:type="dcterms:W3CDTF">2009-09-09T01:32:00Z</dcterms:modified>
  <cp:revision>3</cp:revision>
  <dc:subject/>
  <dc:title>NCEA Level One  Terms/Techniques you will need to know for the Unfamiliar Texts section of the exams</dc:title>
</cp:coreProperties>
</file>